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2004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79pt;width:26.95pt;height:25.15pt;mso-wrap-style:none;v-text-anchor:middle">
                <v:fill o:detectmouseclick="t" on="false"/>
                <v:stroke color="lim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65960</wp:posOffset>
                </wp:positionV>
                <wp:extent cx="342900" cy="32004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54.8pt;width:26.95pt;height:25.15pt;mso-wrap-style:none;v-text-anchor:middle">
                <v:fill o:detectmouseclick="t" on="false"/>
                <v:stroke color="lime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720340</wp:posOffset>
                </wp:positionV>
                <wp:extent cx="1257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io de la Pl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1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io de la P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34440</wp:posOffset>
                </wp:positionV>
                <wp:extent cx="1257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Bay of Fu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7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Bay of Fu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0:49:00Z</dcterms:created>
  <dc:creator>Corporate Staff</dc:creator>
  <dc:description/>
  <cp:keywords/>
  <dc:language>en-US</dc:language>
  <cp:lastModifiedBy>Corporate Staff</cp:lastModifiedBy>
  <dcterms:modified xsi:type="dcterms:W3CDTF">2010-10-10T00:49:00Z</dcterms:modified>
  <cp:revision>2</cp:revision>
  <dc:subject/>
  <dc:title>  </dc:title>
</cp:coreProperties>
</file>